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7"/>
        <w:gridCol w:w="7657"/>
      </w:tblGrid>
      <w:tr>
        <w:trPr>
          <w:trHeight w:val="2026" w:hRule="atLeast"/>
        </w:trPr>
        <w:tc>
          <w:tcPr>
            <w:tcW w:w="76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765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РИЛОЖЕНИЕ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8"/>
                <w:lang w:eastAsia="ar-SA"/>
              </w:rPr>
              <w:t>к распоряжению администрации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Новодеревянковского сельск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10.07.2025 года № 21-р</w:t>
            </w:r>
          </w:p>
        </w:tc>
      </w:tr>
    </w:tbl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ущественных условий муниципального контракта от  02 июня  2025 года № 0818500000825003119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выполнение работ: Капитальный ремонт водопроводных сетей Новодеревянковского сельского поселения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, Краснодарского кра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 муниципальный контракт от 02 июня 2025 года № 0818500000825003119 на выполнение работ: Капитальный ремонт водопроводных сетей Новодеревянковского сельского поселения, Каневского района, Краснодарского края, (далее – Контракт), руководствуясь частью 65.1. статьи 112 Федерального закона от 5 апреля 2013года №44-ФЗ «О контрактной системе в сфере закупок товара, работ, услуг для обеспечения государственных и муниципальных нужд» внести следующие изменени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. «Объект закупки» раздела 3 «Предмет контракта»» Электронного контракта, изложить в новой редакции: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"/>
        <w:gridCol w:w="2368"/>
        <w:gridCol w:w="1023"/>
        <w:gridCol w:w="3246"/>
        <w:gridCol w:w="1151"/>
        <w:gridCol w:w="1694"/>
        <w:gridCol w:w="1131"/>
        <w:gridCol w:w="1488"/>
        <w:gridCol w:w="2639"/>
      </w:tblGrid>
      <w:tr>
        <w:trPr>
          <w:tblHeader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закупки, товарный знак, знаки обслуживания, фирменные наименования, патенты, полезные модели, промышленные образц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объекта закупки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 по КТРУ, ОКПД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) и единица измерения товара, работы, услуг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единицу (в валюте контракта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происхождения товар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в валюте контракта)</w:t>
            </w:r>
          </w:p>
        </w:tc>
      </w:tr>
      <w:tr>
        <w:trPr>
          <w:tblHeader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объектов водоснабжения и канализ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капитальному ремонту объектов водоснабжения и канализации (42.21.21.000-00000009), Работы строительные по прокладке магистральных трубопроводов (42.21.21.000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овная единица (усл. ед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0 5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0 5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объектов водоснабжения и канализ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капитальному ремонту объектов водоснабжения и канализации (42.21.21.000-00000009), Работы строительные по прокладке магистральных трубопроводов (42.21.21.000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овная единица (усл. ед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 861.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 861.1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объектов водоснабжения и канализ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капитальному ремонту объектов водоснабжения и канализации (42.21.21.000-00000009), Работы строительные по прокладке магистральных трубопроводов (42.21.21.000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овная единица (усл. ед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4 626.0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 832.76</w:t>
            </w:r>
          </w:p>
        </w:tc>
      </w:tr>
      <w:tr>
        <w:trPr/>
        <w:tc>
          <w:tcPr>
            <w:tcW w:w="1252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1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73 200.00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4.2. «Этапы исполнения контракта» раздела 4. «Условия контракта» Электронного контракта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402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4"/>
        <w:gridCol w:w="2977"/>
        <w:gridCol w:w="2552"/>
        <w:gridCol w:w="2551"/>
        <w:gridCol w:w="2552"/>
      </w:tblGrid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исполнения эта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окончания исполнения этап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этапа с даты начала исполнения контра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а по этапу</w:t>
            </w:r>
          </w:p>
        </w:tc>
      </w:tr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0 506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0"/>
                <w:szCs w:val="20"/>
              </w:rPr>
              <w:t>0.00</w:t>
              <w:br/>
              <w:br/>
              <w:t xml:space="preserve">    0.00 %</w:t>
            </w:r>
          </w:p>
        </w:tc>
      </w:tr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6 861.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0"/>
                <w:szCs w:val="20"/>
              </w:rPr>
              <w:t>0.00</w:t>
              <w:br/>
              <w:br/>
              <w:t xml:space="preserve">    0.00 %</w:t>
            </w:r>
          </w:p>
        </w:tc>
      </w:tr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 832.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/>
      </w:pPr>
      <w:r>
        <w:rPr>
          <w:sz w:val="28"/>
          <w:szCs w:val="28"/>
          <w:lang w:eastAsia="ar-SA"/>
        </w:rPr>
        <w:t>сельского поселения Каневского района</w:t>
        <w:tab/>
        <w:tab/>
        <w:tab/>
        <w:tab/>
        <w:tab/>
        <w:t xml:space="preserve">                                                А.С. Рокотянский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.0"/>
      <w:lvlJc w:val="left"/>
      <w:pPr>
        <w:tabs>
          <w:tab w:val="num" w:pos="0"/>
        </w:tabs>
        <w:ind w:left="477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1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2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9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03:00Z</dcterms:created>
  <dc:creator>Секретарь</dc:creator>
  <dc:description/>
  <cp:keywords/>
  <dc:language>en-US</dc:language>
  <cp:lastModifiedBy>USER</cp:lastModifiedBy>
  <cp:lastPrinted>2025-07-10T16:07:00Z</cp:lastPrinted>
  <dcterms:modified xsi:type="dcterms:W3CDTF">2025-07-10T13:07:00Z</dcterms:modified>
  <cp:revision>3</cp:revision>
  <dc:subject/>
  <dc:title> </dc:title>
</cp:coreProperties>
</file>